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3713154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34728908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62794519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88383834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48480911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29934841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17849826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684235795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