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gląd struktur niskowymiar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udnie kwantowe, supersieci, wytwarz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ty kwantowe, kropki kwantowe; metody wy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uktury samorosną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rakter widm optycz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transpor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zyka  heterozłącz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32"/>
        </w:rPr>
        <w:t>proste modele kwantow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-wymiarowy gaz elektron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ciasnego wiązan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orbitali wiążac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pseudopotencjałów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masy efektyw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 k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ymetrie funkcji fal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sz w:val="32"/>
        </w:rPr>
        <w:t>Struktura energetyczna pasm przewodnictwa i walencyj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 jednopasm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e wielopasmow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działywanie spin-orbi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napręże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sieci, mini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; układy 0-wymiar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ieszkowane studnie kwantow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zeczywisty gaz kwazi-2D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sery na studniach kwantowych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e struktury półprzewodnik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przejść kwantowy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arstwow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elektryczne struktur niskowymiar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zonansowe tunel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ielu barier w polu elektrycz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cylacje Blocha; poziomy Stark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14"/>
        </w:numPr>
        <w:rPr/>
      </w:pPr>
      <w:r>
        <w:rPr>
          <w:b/>
          <w:sz w:val="32"/>
        </w:rPr>
        <w:t>Struktura energetyczna domieszek i ekscytonów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pływ pola magnety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wantowy efekt Hall’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ktronika pojedynczego elektro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kada kulombow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nzystor jednoelektronowy</w:t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tu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.Bastard,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</w:rPr>
        <w:t>Wave mechanics applied to semiconductor heterostructures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Les edit.de physique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.Weisbuch, B.Vinter,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Quantum semiconductor structures  </w:t>
      </w:r>
      <w:r>
        <w:rPr>
          <w:i w:val="false"/>
          <w:sz w:val="32"/>
        </w:rPr>
        <w:t>AP, 19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. Harrison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 xml:space="preserve">Quantum Wells, Wires and Dots, </w:t>
      </w:r>
      <w:r>
        <w:rPr>
          <w:rFonts w:cs="Arial" w:ascii="Arial" w:hAnsi="Arial"/>
          <w:sz w:val="32"/>
        </w:rPr>
        <w:t>Wiley 2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M.Cydlikowski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>Elektrony i dziury w półprzewodnikach</w:t>
      </w:r>
      <w:r>
        <w:rPr>
          <w:rFonts w:cs="Arial" w:ascii="Arial" w:hAnsi="Arial"/>
          <w:sz w:val="32"/>
        </w:rPr>
        <w:t>, PWN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faces, quantum wells and superlattice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NATO ASI  Series B.17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ience and engineering of one- and zero-dimensional semiconductor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O ASI Series B.2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Banyai, S.W.Koch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onductor 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Jacak, P.Hawrylak, A.Wojs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.T.Grahn (ed)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inductor superlattice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.Ando, et.al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Mesoscopic physics and electronic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b/>
          <w:b/>
          <w:color w:val="800000"/>
        </w:rPr>
      </w:pPr>
      <w:r>
        <w:rPr>
          <w:b/>
          <w:color w:val="800000"/>
        </w:rPr>
        <w:t xml:space="preserve">zaburzenie periodyczności -  </w:t>
      </w:r>
      <w:r>
        <w:rPr>
          <w:b/>
          <w:color w:val="800000"/>
          <w:u w:val="single"/>
        </w:rPr>
        <w:t>celowe</w:t>
      </w:r>
      <w:r>
        <w:rPr>
          <w:b/>
          <w:color w:val="800000"/>
        </w:rPr>
        <w:t xml:space="preserve"> – w procesie fabrykacji struktur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rPr/>
      </w:pPr>
      <w:r>
        <w:rPr/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478472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20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9.55pt;width:261pt;height:3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912669" r:id="rId4"/>
        </w:object>
      </w:r>
      <w:r>
        <w:rPr>
          <w:i w:val="false"/>
          <w:sz w:val="28"/>
        </w:rPr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</w:rPr>
        <w:t>Zaburzenie symetrii translacyjnej 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Heading3"/>
        <w:ind w:left="360" w:hanging="0"/>
        <w:rPr/>
      </w:pPr>
      <w:r>
        <w:rPr/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ymiarowość struktur =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ymiar gazu kwazisowbodnych elektronów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</w:rPr>
      </w:pPr>
      <w:r>
        <w:rPr/>
        <w:t xml:space="preserve">ilość niezaburzonych wymiarów przestrzennych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object w:dxaOrig="6527" w:dyaOrig="7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5pt;margin-top:-11pt;width:326.35pt;height:370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00733760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II-V :   GaAs, InAs, AlAs,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Struktura blendy cynkowej (diamentu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ąznie kowalencyjne: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lencyjne elektrony atomowe – orbitale   </w:t>
      </w:r>
      <w:r>
        <w:rPr>
          <w:rFonts w:cs="Arial" w:ascii="Arial" w:hAnsi="Arial"/>
          <w:i/>
          <w:sz w:val="40"/>
        </w:rPr>
        <w:t xml:space="preserve">s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40"/>
        </w:rPr>
        <w:t xml:space="preserve">  p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 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2785</wp:posOffset>
            </wp:positionH>
            <wp:positionV relativeFrom="paragraph">
              <wp:posOffset>862965</wp:posOffset>
            </wp:positionV>
            <wp:extent cx="1556385" cy="1413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 orbitali    </w:t>
      </w:r>
      <w:r>
        <w:rPr>
          <w:rFonts w:cs="Arial" w:ascii="Arial" w:hAnsi="Arial"/>
          <w:i/>
          <w:sz w:val="36"/>
        </w:rPr>
        <w:t>s,p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sz w:val="32"/>
          <w:vertAlign w:val="subscript"/>
        </w:rPr>
        <w:t xml:space="preserve">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280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40249083" r:id="rId10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293370</wp:posOffset>
            </wp:positionV>
            <wp:extent cx="3122295" cy="40747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opis poprzez orbitale atomowe lub poprzez orbitale wiążące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zerokość przerwy wzbronionej a stała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 xml:space="preserve">dla  </w:t>
      </w:r>
      <w:r>
        <w:rPr>
          <w:rFonts w:cs="Arial" w:ascii="Arial" w:hAnsi="Arial"/>
          <w:b/>
          <w:i/>
          <w:sz w:val="32"/>
          <w:lang w:val="en-US"/>
        </w:rPr>
        <w:t>x&lt;0.4</w:t>
      </w:r>
      <w:r>
        <w:rPr>
          <w:rFonts w:cs="Arial" w:ascii="Arial" w:hAnsi="Arial"/>
          <w:sz w:val="32"/>
          <w:lang w:val="en-US"/>
        </w:rPr>
        <w:t xml:space="preserve">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rola grubości warstw epitaksjal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ikroskopowy pomiar grubości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warstw otrzymanych w skończonych czasach 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  epitaksj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0" w:hanging="0"/>
        <w:rPr/>
      </w:pPr>
      <w:r>
        <w:rPr>
          <w:i w:val="false"/>
          <w:sz w:val="32"/>
        </w:rPr>
        <w:t>2.</w:t>
      </w:r>
      <w:r>
        <w:rPr>
          <w:b/>
          <w:i w:val="false"/>
          <w:sz w:val="32"/>
        </w:rPr>
        <w:t xml:space="preserve">  RHEED  (reflection high energy electron diffractio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odstawowy2"/>
        <w:rPr/>
      </w:pPr>
      <w:r>
        <w:rPr/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odpowiadające pojedynczym warstwom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i w:val="false"/>
          <w:i w:val="false"/>
          <w:sz w:val="36"/>
        </w:rPr>
      </w:pPr>
      <w:r>
        <w:rPr>
          <w:i w:val="false"/>
          <w:sz w:val="36"/>
        </w:rPr>
        <w:t>Techniki wytwarzania struktur 1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985907582" r:id="rId19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ruty kwantowe typu </w:t>
      </w:r>
      <w:r>
        <w:rPr>
          <w:rFonts w:cs="Arial" w:ascii="Arial" w:hAnsi="Arial"/>
          <w:b/>
          <w:sz w:val="32"/>
        </w:rPr>
        <w:t>„T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14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15pt;margin-top:13.2pt;width:240.75pt;height:177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696348798" r:id="rId2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twarzanie układów   0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307965</wp:posOffset>
            </wp:positionV>
            <wp:extent cx="3994150" cy="22123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19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37:00Z</dcterms:created>
  <dc:creator>Wlodek Jaskolski</dc:creator>
  <dc:description/>
  <dc:language>en-US</dc:language>
  <cp:lastModifiedBy>wlodek jaskolski</cp:lastModifiedBy>
  <cp:lastPrinted>2000-02-15T11:01:00Z</cp:lastPrinted>
  <dcterms:modified xsi:type="dcterms:W3CDTF">2003-02-17T22:13:00Z</dcterms:modified>
  <cp:revision>16</cp:revision>
  <dc:subject/>
  <dc:title>Plan</dc:title>
</cp:coreProperties>
</file>