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82433025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866780686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777570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