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882633453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1255841199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371422132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069359138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1864075473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2098762405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909454306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