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566275826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2040356294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2027563092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2140567027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615463334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974838358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1730181098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