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789792729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519820447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724260127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483196368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