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247201192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272930734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