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319357907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934881946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