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459976260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2130856222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009302475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326215589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986929655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