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691408928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414278158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632218744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2090475671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