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379222806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970611270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