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521442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198330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816356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67949166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