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587205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12897185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20559378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