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997396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370935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18554652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