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1842539351"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1487869229"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