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2079254520"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88487445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804669075"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