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521052605"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655998111"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475866267"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2088103971"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1651032977"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1331214033"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1495473379"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921808401"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896344282"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354257838"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563591082"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581400651"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2122115625"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968962673"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972426347"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2085691865"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1119628209"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405365107"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1534959304"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444962862"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148722674"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374403930"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1911951371"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1044252113"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1493439227"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972344470"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597860181"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1761801078"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999760236"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463563523"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838279635"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30021001"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1642541563"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1972224114"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548694711"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1738775452"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1668802257"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852645798"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554558235"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2124270191"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1512113613"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1634246964"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79876785"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5408863"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389677479"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