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Odpowiedzi na uwagi recenzentó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de-DE"/>
        </w:rPr>
        <w:t xml:space="preserve">prof. dr hab. inż. </w:t>
      </w:r>
      <w:r>
        <w:rPr/>
        <w:t>L. Rutkowski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ma tezy pracy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zą pracy jest zastosowanie i dostosowanie algorytmu MDS do interaktywnej wizualizacji danych wielowymiarowych oraz granic decyzji klasyfikatorów.</w:t>
            </w:r>
          </w:p>
          <w:p>
            <w:pPr>
              <w:pStyle w:val="Normal"/>
              <w:rPr/>
            </w:pPr>
            <w:r>
              <w:rPr/>
              <w:t xml:space="preserve">Zgadzam się, że teza nie jest dostatecznie wyraźnie sformułowana w tekście.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ótowe potraktowanie pkt. Inicjalizacja konfiguracji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adano (z pomyślnym skutkiem) pewne rozwiązanie tego problemu i krótko opisano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ótkie podsumowanie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podsumowaniu chodziło przede wszystkim o podkreślenie faktu, że założony cel pracy został osiągnięty (interakcyjna wizualizacja).</w:t>
            </w:r>
          </w:p>
          <w:p>
            <w:pPr>
              <w:pStyle w:val="Normal"/>
              <w:rPr/>
            </w:pPr>
            <w:r>
              <w:rPr/>
              <w:t>Nie widziałem potrzeby szerszego opisu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ęcej miejsca poswięcić zagadnieniu danych odstających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to interesujące zagadnienie, które rzeczywiście wymagałoby dodatkowych badań, co jednak nie wchodziło w zakres postawionych celów pracy.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7"/>
        </w:numPr>
        <w:rPr/>
      </w:pPr>
      <w:r>
        <w:rPr>
          <w:lang w:val="de-DE"/>
        </w:rPr>
        <w:t xml:space="preserve">dr hab. inż. </w:t>
      </w:r>
      <w:r>
        <w:rPr/>
        <w:t>W. Dzwinel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wyrażnie zarysowanej tezy pracy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wyżej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yt skrótowo dokonano podsumowania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wyżej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rytm MDS nadaje się bardzo dobrze do zrównoleglenia.</w:t>
            </w:r>
          </w:p>
          <w:p>
            <w:pPr>
              <w:pStyle w:val="Normal"/>
              <w:rPr/>
            </w:pPr>
            <w:r>
              <w:rPr/>
              <w:t>Opisać możliwości jego zrównoleglenia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14" w:hanging="142"/>
              <w:rPr/>
            </w:pPr>
            <w:r>
              <w:rPr/>
              <w:t>Bez wprowadzania zasadniczych zmian w algorytmu:</w:t>
            </w:r>
          </w:p>
          <w:p>
            <w:pPr>
              <w:pStyle w:val="Normal"/>
              <w:numPr>
                <w:ilvl w:val="0"/>
                <w:numId w:val="8"/>
              </w:numPr>
              <w:ind w:left="574" w:hanging="360"/>
              <w:rPr/>
            </w:pPr>
            <w:r>
              <w:rPr/>
              <w:t>zgrupować punkty lub odległości. (1 grupa / procesor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4" w:hanging="142"/>
              <w:rPr/>
            </w:pPr>
            <w:r>
              <w:rPr/>
              <w:t>Adaptując algorytm do zrównoleglenia: losowa partycja punkt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ytania na obronę:</w:t>
      </w:r>
      <w:r>
        <w:rPr/>
        <w:t xml:space="preserve"> (dr hab. inż. W. Dzwinel)</w:t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Funkcja STRESS wykorzystuje funkcję kwadratową błędów transformacji. Funkcje tego typu produkują ogromną ilość minimów globalnych. Jakie jest zdanie Autora o zastosowaniu  innego typu funkcji kosztów np. </w:t>
      </w:r>
      <w:r>
        <w:rPr>
          <w:i/>
        </w:rPr>
        <w:t>cross-entropy function</w:t>
      </w:r>
      <w:r>
        <w:rPr/>
        <w:t>, która jest bardziej gładka oraz w sposób naturalny nie preferuje mniejszych czy większych odległośc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Ta funkcja wymaga przeskalowania konfiguracji w każdej iteracji, aby odległości:  </w:t>
      </w:r>
      <w:r>
        <w:rPr>
          <w:i/>
        </w:rPr>
        <w:t>0 &lt; d</w:t>
      </w:r>
      <w:r>
        <w:rPr>
          <w:i/>
          <w:vertAlign w:val="subscript"/>
        </w:rPr>
        <w:t>ij</w:t>
      </w:r>
      <w:r>
        <w:rPr>
          <w:i/>
        </w:rPr>
        <w:t xml:space="preserve"> &lt;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Sama ewaluacja funkcji będzie bardziej kosztowna (logarytmy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Zgadzam się, że ta funkcja nie preferuje mniejszych czy większych odległości. (Bishop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czego Autor nie zdecydował się zaimplementować żadnej metody poszukującej minimum globalnego funkcji kosztów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Na początku korzystałem z procedur z „Numerical Recipes in C” dla minimalizacji przez S.A. + simpleks: wyniki na kilku (małych) zbiorach były nieco gorsze niż metodą gradientową. Metody globalne są kosztowne i nie realne na komputerach osobist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en-US"/>
        </w:rPr>
        <w:t>Strona 46, paragraf 1, „</w:t>
      </w:r>
      <w:r>
        <w:rPr>
          <w:i/>
          <w:lang w:val="en-US"/>
        </w:rPr>
        <w:t>It appeared that SA minimization did never find a lower minimum than the best one obtained from optimized step-sized steepest descent</w:t>
      </w:r>
      <w:r>
        <w:rPr>
          <w:lang w:val="en-US"/>
        </w:rPr>
        <w:t xml:space="preserve">”. </w:t>
      </w:r>
      <w:r>
        <w:rPr/>
        <w:t xml:space="preserve">Nie wydaje się to dziwne, że SA poszukująca minimum globalnego przegrywa </w:t>
      </w:r>
      <w:r>
        <w:rPr>
          <w:b/>
        </w:rPr>
        <w:t xml:space="preserve">zawsze </w:t>
      </w:r>
      <w:r>
        <w:rPr/>
        <w:t xml:space="preserve">z metodą lokalną! Choć jak twierdzi Autor, liczba minimów lokalnych w zdecydowanej większości przypadków jest ogromna? W [Dzwinel, 1994] pokazuję, że metoda bazująca na SA jest </w:t>
      </w:r>
      <w:r>
        <w:rPr>
          <w:b/>
        </w:rPr>
        <w:t>prawie</w:t>
      </w:r>
      <w:r>
        <w:rPr/>
        <w:t xml:space="preserve"> </w:t>
      </w:r>
      <w:r>
        <w:rPr>
          <w:b/>
        </w:rPr>
        <w:t xml:space="preserve">zawsze </w:t>
      </w:r>
      <w:r>
        <w:rPr/>
        <w:t xml:space="preserve">lepsza od innej metody lokalnej </w:t>
      </w:r>
      <w:r>
        <w:rPr>
          <w:i/>
        </w:rPr>
        <w:t>coordinate descent</w:t>
      </w:r>
      <w:r>
        <w:rPr/>
        <w:t xml:space="preserve"> dla danych szumowych reaktora jądrowego dla których funkcja kosztów posiada ogromną liczbę minimów lokal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 tych małych zbiorów na których badałem metodę SA, lokalna metoda z Multistart’em była lepsza (i tańsza) niż globalna metod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en-US"/>
        </w:rPr>
        <w:t xml:space="preserve">Str 53, paragraf 3. „ ... </w:t>
      </w:r>
      <w:r>
        <w:rPr>
          <w:i/>
          <w:lang w:val="en-US"/>
        </w:rPr>
        <w:t>would lead to a</w:t>
      </w:r>
      <w:r>
        <w:rPr>
          <w:lang w:val="en-US"/>
        </w:rPr>
        <w:t xml:space="preserve"> </w:t>
      </w:r>
      <w:r>
        <w:rPr>
          <w:b/>
          <w:lang w:val="en-US"/>
        </w:rPr>
        <w:t>false</w:t>
      </w:r>
      <w:r>
        <w:rPr>
          <w:lang w:val="en-US"/>
        </w:rPr>
        <w:t xml:space="preserve"> </w:t>
      </w:r>
      <w:r>
        <w:rPr>
          <w:i/>
          <w:lang w:val="en-US"/>
        </w:rPr>
        <w:t>conclusion that MDS is better than SOM because the Stress is evidently better</w:t>
      </w:r>
      <w:r>
        <w:rPr>
          <w:lang w:val="en-US"/>
        </w:rPr>
        <w:t xml:space="preserve">”.  </w:t>
      </w:r>
      <w:r>
        <w:rPr/>
        <w:t>Dlaczego ten wniosek Autor uważa za błędny? Nie jest to jasno wyjaśnione w tekście rozprawy. Jest raczej wręcz przeciwnie. Autor sugeruje dalej, że jest on (wniosek) prawdziwy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Chodziło o to, że nie można wnioskować, że MDS jest wogóle lepszą metodą od SOM tylko dlatego, że prowadzi do mniejszego stresu. Minimalizacja stresu jest celem MDS, a nie SOM, więc można się spodziewać, że stres będzie mniejszy. Ogólniej mówiąc, wartość stresu nie jest jedynym obiektywnym kryterium oceny danego odwzorowani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Str.54, paragraf 1. Przecież algorytm nie rozróżnia kolorów i symetrycznie traktuje punkty RGB czy GBR, tzn. zbiory (0,1,0.5), (0,1,0), (0.5,1,0) oraz (1,0.5,0), (1,0,0), (1,0,0.5) są z punktu widzenia algorytmu nierozróżnialne. Zatem wymienione trzy obszary zielone mogłyby być równie niebieskie czy czerwone. Czy uzyskany wynik nie jest przykładem utknięcia algorytmu w minimum lokalnym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Nie, ponieważ te 3 obszary są różne w przestrzeni cech jak pokazuje poniższy rysunek więc muszą występować w różnych miejscach również na mapie (oko ludzkie widzi je jako podobne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drawing>
          <wp:inline distT="0" distB="0" distL="0" distR="0">
            <wp:extent cx="2583815" cy="341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bookmarkStart w:id="0" w:name="_1061476886"/>
      <w:bookmarkEnd w:id="0"/>
      <w:r>
        <w:rPr/>
        <w:object w:dxaOrig="4764" w:dyaOrig="39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8.2pt;height:195.35pt" filled="f" o:ole="">
            <v:imagedata r:id="rId4" o:title=""/>
          </v:shape>
          <o:OLEObject Type="Embed" ProgID="" ShapeID="ole_rId3" DrawAspect="Content" ObjectID="_2110023558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Str.54 ostatni paragraf. </w:t>
      </w:r>
      <w:r>
        <w:rPr>
          <w:lang w:val="en-US"/>
        </w:rPr>
        <w:t>„</w:t>
      </w:r>
      <w:r>
        <w:rPr>
          <w:i/>
          <w:lang w:val="en-US"/>
        </w:rPr>
        <w:t>MDS algorithm will have exponentially increasing memory requirements</w:t>
      </w:r>
      <w:r>
        <w:rPr>
          <w:lang w:val="en-US"/>
        </w:rPr>
        <w:t xml:space="preserve">”. </w:t>
      </w:r>
      <w:r>
        <w:rPr/>
        <w:t>Nieprawda! Przecież ilość potrzebnej pamięci zwiększa się jak N*N*M gdzie N-ilość obrazów, a M-wymiarowość. Jest to zależność wielomianowa nie eksponencjaln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Tak, jest wielomianowa zależność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Czy Autor oszacował wpływ dodatkowych punktów związanych z powierzchniami decyzyjnymi na jakość i efektywność </w:t>
      </w:r>
      <w:r>
        <w:rPr>
          <w:i/>
        </w:rPr>
        <w:t>mappingu</w:t>
      </w:r>
      <w:r>
        <w:rPr/>
        <w:t>? Przecież gdy ilość takich punktów będzie duża w porównaniu z ilością obrazów, nastąpią istotne zniekształcenia struktury klastrów, szczególnie dla obrazów leżących w pobliżu powierzchni decyzyj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Punkty z granic decyzji </w:t>
      </w:r>
      <w:r>
        <w:rPr>
          <w:b/>
        </w:rPr>
        <w:t>nie mają wpływu</w:t>
      </w:r>
      <w:r>
        <w:rPr/>
        <w:t xml:space="preserve"> na strukturę czy obraz klastrów ponieważ te punkty są dorzutowane niezależnie metodą „relative MDS”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Paragraf 6.3.1. Według mnie metoda redukcji ilości obrazów podana w tym paragrafie spowoduje „wycięcie” wszystkich punktów w przypadku istnienia dużych dziur między separowalnymi klastram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Tak, zgadam się. Wtedy trzeba wziąć duży </w:t>
      </w:r>
      <w:r>
        <w:rPr>
          <w:i/>
        </w:rPr>
        <w:t>k</w:t>
      </w:r>
      <w:r>
        <w:rPr/>
        <w:t xml:space="preserve"> (większy niż liczba punktów w najmniejszym klastrze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czego metody MDS są metodami statystycznymi (??) jak nazwano je w tytule rozprawy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MDS figuruje w encyklopediach statystycznych (np. </w:t>
      </w:r>
      <w:r>
        <w:rPr>
          <w:lang w:val="en-US"/>
        </w:rPr>
        <w:t>„International Encyclopaedia of Statistics”</w:t>
      </w:r>
      <w:r>
        <w:rPr>
          <w:rStyle w:val="FootnoteCharacters"/>
          <w:rStyle w:val="FootnoteAnchor"/>
        </w:rPr>
        <w:footnoteReference w:id="2"/>
      </w:r>
      <w:r>
        <w:rPr>
          <w:lang w:val="en-US"/>
        </w:rPr>
        <w:t>, pp. 892-90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MDS jest standardowym narzędziem pakietów statystycznych (np. Statystyka, SyStat, ..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u w:val="single"/>
        </w:rPr>
      </w:pPr>
      <w:r>
        <w:rPr/>
        <w:t>Ogólnie MDS dokonuje regresji odległości między punktami na dane odmiennoś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  <w:t>Struktura algorytmu MDS (minimalizacja stresu):</w:t>
      </w:r>
      <w:r>
        <w:rPr/>
        <w:tab/>
        <w:tab/>
      </w:r>
      <w:r>
        <w:rPr>
          <w:i/>
        </w:rPr>
        <w:t>N</w:t>
      </w:r>
      <w:r>
        <w:rPr/>
        <w:t xml:space="preserve"> punktów, </w:t>
      </w:r>
      <w:r>
        <w:rPr>
          <w:i/>
        </w:rPr>
        <w:t>d</w:t>
      </w:r>
      <w:r>
        <w:rPr/>
        <w:t xml:space="preserve"> wymiarów, </w:t>
      </w:r>
      <w:r>
        <w:rPr>
          <w:i/>
        </w:rPr>
        <w:t>N(N-1)/2</w:t>
      </w:r>
      <w:r>
        <w:rPr/>
        <w:t xml:space="preserve"> odległośc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80"/>
      </w:tblGrid>
      <w:tr>
        <w:trPr>
          <w:trHeight w:val="40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Zdefiniuj</w:t>
            </w:r>
            <w:r>
              <w:rPr>
                <w:color w:val="000000"/>
              </w:rPr>
              <w:t xml:space="preserve"> konfigurację początkową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0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y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dopóki</w:t>
            </w:r>
            <w:r>
              <w:rPr>
                <w:color w:val="000000"/>
              </w:rPr>
              <w:t xml:space="preserve"> (kryterium zakończenia 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nie spełnione) </w:t>
            </w:r>
            <w:r>
              <w:rPr>
                <w:rFonts w:cs="Courier New" w:ascii="Courier New" w:hAnsi="Courier New"/>
                <w:b/>
                <w:color w:val="000000"/>
              </w:rPr>
              <w:t>zrób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normalizuj</w:t>
            </w:r>
            <w:r>
              <w:rPr>
                <w:color w:val="000000"/>
              </w:rPr>
              <w:t xml:space="preserve"> bieżącą konfigurację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odległości {d</w:t>
            </w:r>
            <w:r>
              <w:rPr>
                <w:color w:val="000000"/>
                <w:vertAlign w:val="subscript"/>
              </w:rPr>
              <w:t>ij</w:t>
            </w:r>
            <w:r>
              <w:rPr>
                <w:color w:val="000000"/>
              </w:rPr>
              <w:t xml:space="preserve">} bieżącej konfiguracji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3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wartość stresu 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4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gradient </w:t>
            </w:r>
            <w:r>
              <w:rPr>
                <w:rFonts w:eastAsia="Symbol" w:cs="Symbol" w:ascii="Symbol" w:hAnsi="Symbol"/>
                <w:color w:val="000000"/>
              </w:rPr>
              <w:t>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 i punkt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5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długość skoku </w:t>
            </w:r>
            <w:r>
              <w:rPr>
                <w:rFonts w:eastAsia="Symbol" w:cs="Symbol" w:ascii="Symbol" w:hAnsi="Symbol"/>
                <w:i/>
                <w:color w:val="000000"/>
              </w:rPr>
              <w:t>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 i punkt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6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wyznaczaj</w:t>
            </w:r>
            <w:r>
              <w:rPr>
                <w:color w:val="000000"/>
              </w:rPr>
              <w:t xml:space="preserve"> nową konfigurację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+1)</w:t>
            </w:r>
            <w:r>
              <w:rPr>
                <w:i/>
                <w:color w:val="000000"/>
              </w:rPr>
              <w:t xml:space="preserve"> = Y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- </w:t>
            </w:r>
            <w:r>
              <w:rPr>
                <w:rFonts w:eastAsia="Symbol" w:cs="Symbol" w:ascii="Symbol" w:hAnsi="Symbol"/>
                <w:i/>
                <w:color w:val="000000"/>
              </w:rPr>
              <w:t></w:t>
            </w:r>
            <w:r>
              <w:rPr>
                <w:i/>
                <w:color w:val="000000"/>
                <w:vertAlign w:val="superscript"/>
              </w:rPr>
              <w:t xml:space="preserve">(t) </w:t>
            </w:r>
            <w:r>
              <w:rPr>
                <w:rFonts w:eastAsia="Symbol" w:cs="Symbol" w:ascii="Symbol" w:hAnsi="Symbol"/>
                <w:color w:val="000000"/>
              </w:rPr>
              <w:t>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koniec dopóki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daptacja algorytmu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Zgrupować punkty do rzutowania w </w:t>
      </w:r>
      <w:r>
        <w:rPr>
          <w:i/>
          <w:sz w:val="24"/>
        </w:rPr>
        <w:t>k</w:t>
      </w:r>
      <w:r>
        <w:rPr>
          <w:sz w:val="24"/>
        </w:rPr>
        <w:t xml:space="preserve"> grupach (</w:t>
      </w:r>
      <w:r>
        <w:rPr>
          <w:i/>
          <w:sz w:val="24"/>
        </w:rPr>
        <w:t>k</w:t>
      </w:r>
      <w:r>
        <w:rPr>
          <w:sz w:val="24"/>
        </w:rPr>
        <w:t xml:space="preserve"> jest liczbą dostępnych procesorów)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Rzutować równolegle (i niezależnie) punkty z każdej grupy standardowym MDS’em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o pewnym czasie, zmienić losowo partycję punktów i kontynuować minimalizacj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4099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8.2pt;margin-top:-0.15pt;width:315.15pt;height:55.4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085652644" r:id="rId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Obliczenie odległości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z rozwiązaniem systolicznym: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2-wymiarowa tablica procesorów, w której każdy procesor ma:</w:t>
      </w:r>
    </w:p>
    <w:p>
      <w:pPr>
        <w:pStyle w:val="Normal"/>
        <w:ind w:left="708" w:hanging="0"/>
        <w:rPr/>
      </w:pPr>
      <w:r>
        <w:object w:dxaOrig="278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9.2pt;margin-top:2.65pt;width:225pt;height:35.2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758652962" r:id="rId7"/>
        </w:object>
      </w:r>
      <w:r>
        <w:rPr>
          <w:sz w:val="24"/>
        </w:rPr>
        <w:t xml:space="preserve">- 2 wejścia: </w:t>
      </w:r>
      <w:r>
        <w:rPr>
          <w:i/>
          <w:sz w:val="24"/>
        </w:rPr>
        <w:t>i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, i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</w:t>
        <w:tab/>
      </w:r>
      <w:r>
        <w:rPr>
          <w:sz w:val="24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</w:rPr>
        <w:t xml:space="preserve">- 1 wyjście: </w:t>
      </w:r>
      <w:r>
        <w:rPr>
          <w:i/>
          <w:sz w:val="24"/>
        </w:rPr>
        <w:t>o</w:t>
      </w:r>
      <w:r>
        <w:rPr>
          <w:sz w:val="24"/>
        </w:rPr>
        <w:t>,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K</w:t>
      </w:r>
      <w:r>
        <w:rPr>
          <w:sz w:val="24"/>
        </w:rPr>
        <w:t xml:space="preserve"> iteracji: w każdek iteracji obliczamy kolejny wymiar.</w:t>
      </w:r>
    </w:p>
    <w:p>
      <w:pPr>
        <w:pStyle w:val="Footnote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0540</wp:posOffset>
                </wp:positionH>
                <wp:positionV relativeFrom="paragraph">
                  <wp:posOffset>390525</wp:posOffset>
                </wp:positionV>
                <wp:extent cx="685800" cy="685800"/>
                <wp:effectExtent l="0" t="508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30.75pt;width:54pt;height:53.95pt" coordorigin="2804,615" coordsize="1080,1079">
                <v:rect id="shape_0" fillcolor="white" stroked="t" o:allowincell="f" style="position:absolute;left:3164;top:615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2804,975" to="3163,9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1335" to="3524,16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0540</wp:posOffset>
                </wp:positionH>
                <wp:positionV relativeFrom="paragraph">
                  <wp:posOffset>1076325</wp:posOffset>
                </wp:positionV>
                <wp:extent cx="685800" cy="685800"/>
                <wp:effectExtent l="0" t="508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84.75pt;width:54pt;height:53.95pt" coordorigin="2804,1695" coordsize="1080,1079">
                <v:rect id="shape_0" fillcolor="white" stroked="t" o:allowincell="f" style="position:absolute;left:3164;top:169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4,2055" to="3163,20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2415" to="3524,27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0540</wp:posOffset>
                </wp:positionH>
                <wp:positionV relativeFrom="paragraph">
                  <wp:posOffset>1762125</wp:posOffset>
                </wp:positionV>
                <wp:extent cx="685800" cy="685800"/>
                <wp:effectExtent l="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138.75pt;width:54pt;height:53.95pt" coordorigin="2804,2775" coordsize="1080,1079">
                <v:rect id="shape_0" fillcolor="white" stroked="t" o:allowincell="f" style="position:absolute;left:3164;top:277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4,3135" to="3163,3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3495" to="3524,38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340</wp:posOffset>
                </wp:positionH>
                <wp:positionV relativeFrom="paragraph">
                  <wp:posOffset>1762125</wp:posOffset>
                </wp:positionV>
                <wp:extent cx="685800" cy="685800"/>
                <wp:effectExtent l="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pt;margin-top:138.75pt;width:54pt;height:53.95pt" coordorigin="3884,2775" coordsize="1080,1079">
                <v:rect id="shape_0" fillcolor="white" stroked="t" o:allowincell="f" style="position:absolute;left:4244;top:277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84,3135" to="4243,3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4,3495" to="4604,38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77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201.75pt" to="176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35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201.75pt" to="230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93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201.75pt" to="284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1940</wp:posOffset>
                </wp:positionH>
                <wp:positionV relativeFrom="paragraph">
                  <wp:posOffset>504825</wp:posOffset>
                </wp:positionV>
                <wp:extent cx="114300" cy="25146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14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7080 h 1425600"/>
                            <a:gd name="textAreaBottom" fmla="*/ 138852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2.2pt;margin-top:39.75pt;width:8.95pt;height:19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6390</wp:posOffset>
                </wp:positionH>
                <wp:positionV relativeFrom="paragraph">
                  <wp:posOffset>2047875</wp:posOffset>
                </wp:positionV>
                <wp:extent cx="114300" cy="2286000"/>
                <wp:effectExtent l="508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286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pt;margin-top:161.25pt;width:8.95pt;height:17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6340</wp:posOffset>
                </wp:positionH>
                <wp:positionV relativeFrom="paragraph">
                  <wp:posOffset>1093470</wp:posOffset>
                </wp:positionV>
                <wp:extent cx="685800" cy="685800"/>
                <wp:effectExtent l="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pt;margin-top:86.1pt;width:54pt;height:53.95pt" coordorigin="3884,1722" coordsize="1080,1079">
                <v:rect id="shape_0" fillcolor="white" stroked="t" o:allowincell="f" style="position:absolute;left:4244;top:1722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3884,2082" to="4243,20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4,2442" to="4604,28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2140</wp:posOffset>
                </wp:positionH>
                <wp:positionV relativeFrom="paragraph">
                  <wp:posOffset>1779270</wp:posOffset>
                </wp:positionV>
                <wp:extent cx="685800" cy="685800"/>
                <wp:effectExtent l="0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2pt;margin-top:140.1pt;width:54pt;height:53.95pt" coordorigin="4964,2802" coordsize="1080,1079">
                <v:rect id="shape_0" fillcolor="white" stroked="t" o:allowincell="f" style="position:absolute;left:5324;top:2802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4964,3162" to="5323,3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4,3522" to="5684,38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715</wp:posOffset>
                </wp:positionH>
                <wp:positionV relativeFrom="paragraph">
                  <wp:posOffset>152400</wp:posOffset>
                </wp:positionV>
                <wp:extent cx="4019550" cy="35623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ik</w:t>
                            </w:r>
                            <w:r>
                              <w:rPr>
                                <w:i/>
                                <w:sz w:val="28"/>
                              </w:rPr>
                              <w:t>, i=1, 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ik</w:t>
                            </w:r>
                            <w:r>
                              <w:rPr>
                                <w:i/>
                                <w:sz w:val="28"/>
                              </w:rPr>
                              <w:t>, i=1,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280.5pt;mso-wrap-distance-left:9.05pt;mso-wrap-distance-right:9.05pt;mso-wrap-distance-top:0pt;mso-wrap-distance-bottom:0pt;margin-top:12pt;mso-position-vertical-relative:text;margin-left: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i/>
                          <w:sz w:val="28"/>
                        </w:rPr>
                        <w:t>x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ik</w:t>
                      </w:r>
                      <w:r>
                        <w:rPr>
                          <w:i/>
                          <w:sz w:val="28"/>
                        </w:rPr>
                        <w:t>, i=1, 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124" w:firstLine="708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i/>
                          <w:sz w:val="28"/>
                        </w:rPr>
                        <w:t>x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ik</w:t>
                      </w:r>
                      <w:r>
                        <w:rPr>
                          <w:i/>
                          <w:sz w:val="28"/>
                        </w:rPr>
                        <w:t>, i=1,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0540</wp:posOffset>
                </wp:positionH>
                <wp:positionV relativeFrom="paragraph">
                  <wp:posOffset>1076325</wp:posOffset>
                </wp:positionV>
                <wp:extent cx="226695" cy="2298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344170" cy="34417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9" t="-157" r="-15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70" cy="34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225425" cy="22860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9" t="-157" r="-15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42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8.1pt;mso-wrap-distance-left:9.05pt;mso-wrap-distance-right:9.05pt;mso-wrap-distance-top:0pt;mso-wrap-distance-bottom:0pt;margin-top:84.75pt;mso-position-vertical-relative:text;margin-left:14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drawing>
                          <wp:inline distT="0" distB="0" distL="0" distR="0">
                            <wp:extent cx="344170" cy="34417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9" t="-157" r="-15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70" cy="34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sz w:val="24"/>
                        </w:rPr>
                        <w:drawing>
                          <wp:inline distT="0" distB="0" distL="0" distR="0">
                            <wp:extent cx="225425" cy="22860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59" t="-157" r="-15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42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9140</wp:posOffset>
                </wp:positionH>
                <wp:positionV relativeFrom="paragraph">
                  <wp:posOffset>1533525</wp:posOffset>
                </wp:positionV>
                <wp:extent cx="342900" cy="38481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i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.3pt;mso-wrap-distance-left:9.05pt;mso-wrap-distance-right:9.05pt;mso-wrap-distance-top:0pt;mso-wrap-distance-bottom:0pt;margin-top:120.75pt;mso-position-vertical-relative:text;margin-left:15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i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3"/>
      <w:footnotePr>
        <w:numFmt w:val="decimal"/>
      </w:footnotePr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„</w:t>
      </w:r>
      <w:r>
        <w:rPr>
          <w:i/>
          <w:lang w:val="en-US"/>
        </w:rPr>
        <w:t xml:space="preserve">MDS, a methodology that emerged in psychology and the behavioral sciences, has come to be of general interest as </w:t>
      </w:r>
      <w:r>
        <w:rPr>
          <w:b/>
          <w:i/>
          <w:lang w:val="en-US"/>
        </w:rPr>
        <w:t>a descriptive or data-analytic statistical approach</w:t>
      </w:r>
      <w:r>
        <w:rPr>
          <w:i/>
          <w:lang w:val="en-US"/>
        </w:rPr>
        <w:t>.</w:t>
      </w:r>
      <w:r>
        <w:rPr>
          <w:lang w:val="en-US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MTEquationSection">
    <w:name w:val="MTEquationSection"/>
    <w:basedOn w:val="Domylnaczcionkaakapitu"/>
    <w:qFormat/>
    <w:rPr>
      <w:vanish/>
      <w:color w:val="FF000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0:01:00Z</dcterms:created>
  <dc:creator>X</dc:creator>
  <dc:description/>
  <dc:language>en-US</dc:language>
  <cp:lastModifiedBy>Antoine Naud</cp:lastModifiedBy>
  <dcterms:modified xsi:type="dcterms:W3CDTF">2001-09-13T10:52:00Z</dcterms:modified>
  <cp:revision>67</cp:revision>
  <dc:subject/>
  <dc:title>Odpowiedzi na uwagi recenzentów:</dc:title>
</cp:coreProperties>
</file>