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240362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58114699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403029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060706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85210672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3741518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