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2968155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94396637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48257351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97105764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59864895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51042917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45394892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28421950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