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04202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227026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98117816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28468211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05740286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06510505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52696360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1591490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4890485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73820133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025069732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115773758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325756722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84032942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657727990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3523685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