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212946090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194883037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182949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