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321494586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371804602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