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317058832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1797741900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422886096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190260787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