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317531842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187957708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