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1376300220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1306913391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887331356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944871380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361591144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130948402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966388911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