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12117368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1105498128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1832537424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1701783102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