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1529645010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941008552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480353912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514225017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672065419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