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1395931758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1211712831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804400302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288882854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70013505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2011120891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1131044877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