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09886263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2003016" r:id="rId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23593245" r:id="rId9"/>
        </w:objec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i/>
          <w:i/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  <w:object w:dxaOrig="7841" w:dyaOrig="5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3pt;margin-top:19.5pt;width:213.75pt;height:161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27670597" r:id="rId11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położenie maksimum = położenie rezonansu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8:25:00Z</dcterms:created>
  <dc:creator>Wlodek Jaskolski</dc:creator>
  <dc:description/>
  <dc:language>en-US</dc:language>
  <cp:lastModifiedBy>Wlodek Jaskolski</cp:lastModifiedBy>
  <dcterms:modified xsi:type="dcterms:W3CDTF">2001-03-17T22:08:00Z</dcterms:modified>
  <cp:revision>48</cp:revision>
  <dc:subject/>
  <dc:title>UKŁADY STUDNI KWANTOWYCH I BARIER</dc:title>
</cp:coreProperties>
</file>