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świadczalnie stwierdzono zależność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  </w:t>
      </w:r>
      <w:r>
        <w:rPr>
          <w:b/>
          <w:i/>
          <w:sz w:val="48"/>
        </w:rPr>
        <w:t>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32"/>
        </w:rPr>
        <w:t xml:space="preserve">  - czas wygrzewan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półczynnik proporcjonalności zależy od warunków (T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kład rozmiarów  ~ gaussowsk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syntezy chemicznej (w roztworach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 organicznych rozpuszczalnikach ale także w wodzi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np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S       </w:t>
        <w:tab/>
        <w:tab/>
        <w:t>oraz</w:t>
        <w:tab/>
        <w:tab/>
        <w:tab/>
        <w:t>CdCl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słabe wiązanie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8"/>
        </w:rPr>
        <w:t>jonow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|</w:t>
        <w:tab/>
        <w:tab/>
        <w:tab/>
        <w:t>do</w:t>
        <w:tab/>
        <w:tab/>
        <w:tab/>
        <w:t xml:space="preserve">   |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ab/>
        <w:tab/>
        <w:t xml:space="preserve">  | </w:t>
        <w:tab/>
        <w:tab/>
        <w:t xml:space="preserve">    roztworu</w:t>
        <w:tab/>
        <w:tab/>
        <w:t xml:space="preserve">   |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ab/>
        <w:tab/>
        <w:t xml:space="preserve"> \ /       </w:t>
        <w:tab/>
        <w:tab/>
        <w:tab/>
        <w:tab/>
        <w:tab/>
        <w:t xml:space="preserve">  \ /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S</w:t>
      </w:r>
      <w:r>
        <w:rPr>
          <w:rFonts w:cs="Arial" w:ascii="Arial" w:hAnsi="Arial"/>
          <w:sz w:val="32"/>
          <w:vertAlign w:val="superscript"/>
        </w:rPr>
        <w:t>2-</w:t>
      </w:r>
      <w:r>
        <w:rPr>
          <w:rFonts w:cs="Arial" w:ascii="Arial" w:hAnsi="Arial"/>
          <w:sz w:val="32"/>
        </w:rPr>
        <w:t xml:space="preserve"> </w:t>
        <w:tab/>
        <w:tab/>
        <w:tab/>
        <w:tab/>
        <w:tab/>
        <w:tab/>
        <w:t>Cd</w:t>
      </w:r>
      <w:r>
        <w:rPr>
          <w:rFonts w:cs="Arial" w:ascii="Arial" w:hAnsi="Arial"/>
          <w:sz w:val="32"/>
          <w:vertAlign w:val="superscript"/>
        </w:rPr>
        <w:t>2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Cd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ab/>
        <w:tab/>
        <w:tab/>
        <w:t>silne wiązanie kowalencyj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   |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ła napędzająca nukleację krystalit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prowadzone do roztworu „stabilizatory”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pasywacja powierzchni nanokrystalitów)  hamują dalszy 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ro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etody selekcji rozmiarów  (nawet do ~ 5%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elektroforezy żelowej (1991 Weller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chłodnych reagentów (Murray, Bawendi 1993)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prowadzanych do gorącego ośrodka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ybka, jednoczesna nukleacja b.małych, jednakowych</w:t>
      </w:r>
    </w:p>
    <w:p>
      <w:pPr>
        <w:pStyle w:val="Normal"/>
        <w:ind w:left="70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tów  (R ~ 1n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lety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rPr/>
      </w:pPr>
      <w:r>
        <w:rPr/>
        <w:t xml:space="preserve">możliwość tworzenia gęsto upakowanych </w:t>
      </w:r>
      <w:r>
        <w:rPr>
          <w:b/>
        </w:rPr>
        <w:t>sieci 2D i 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3960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15.8pt;width:196.4pt;height:21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05317" r:id="rId2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żliwość syntezy nanokrystalitów </w:t>
      </w:r>
      <w:r>
        <w:rPr>
          <w:rFonts w:cs="Arial" w:ascii="Arial" w:hAnsi="Arial"/>
          <w:b/>
          <w:sz w:val="32"/>
        </w:rPr>
        <w:t>wielowarstw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60" w:dyaOrig="2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3pt;margin-top:24.6pt;width:243pt;height:13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433946" r:id="rId4"/>
        </w:objec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7:00Z</dcterms:created>
  <dc:creator>Wlodek Jaskolski</dc:creator>
  <dc:description/>
  <dc:language>en-US</dc:language>
  <cp:lastModifiedBy>Wlodek Jaskolski</cp:lastModifiedBy>
  <dcterms:modified xsi:type="dcterms:W3CDTF">2000-02-08T20:17:00Z</dcterms:modified>
  <cp:revision>1</cp:revision>
  <dc:subject/>
  <dc:title>doświadczalnie stwierdzono zależność</dc:title>
</cp:coreProperties>
</file>