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1091492138"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1467388393"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