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1752681827"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7045242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304926701"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