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545369650"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449391538"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746712181"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162437141"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741591126"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838784664"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855995058"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173536454"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1841782913"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313233724"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1115145120"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417878318"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874756072"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90034814"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577544245"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844103718"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1099409433"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634456655"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681512245"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91971510"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1928930017"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2043624790"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93481078"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635081387"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010139124"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35356173"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867649756"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1747252137"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767031339"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890248544"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1136114407"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1769785700"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731029048"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766785438"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1527732089"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283326415"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2074550933"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814853383"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2054374652"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944590331"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839789996"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1137642364"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250518402"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0515085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333098828"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