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331532448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51038653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75006984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