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942707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185797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56499505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39863791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239127224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56887405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