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OPISU STRUKTURY ELEKTRON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KŁADÓW PÓŁPRZEWODNIK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ztał = układ  M-cząstek (N-elektronów  i  ją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Borna-Oppenhaimera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ruchu elektronów od ruchu jąder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32"/>
        </w:rPr>
        <w:t xml:space="preserve">Ściśle  -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Hamiltonian  jest funkcją 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, r</w:t>
      </w:r>
      <w:r>
        <w:rPr>
          <w:rFonts w:cs="Arial" w:ascii="Arial" w:hAnsi="Arial"/>
          <w:i/>
          <w:sz w:val="32"/>
          <w:vertAlign w:val="subscript"/>
        </w:rPr>
        <w:t>2</w:t>
      </w:r>
      <w:r>
        <w:rPr>
          <w:rFonts w:cs="Arial" w:ascii="Arial" w:hAnsi="Arial"/>
          <w:i/>
          <w:sz w:val="32"/>
        </w:rPr>
        <w:t>, ..., 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aktyce  suma – skończona  i  skończone  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wariacyjna:  (Hartree-Fock’a) --&gt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wiązanie pozwala znaleźć funkcje jednoelektronow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 których można dalej budować f. falowe układu N cząstek)</w:t>
      </w:r>
    </w:p>
    <w:p>
      <w:pPr>
        <w:pStyle w:val="TextBody"/>
        <w:rPr/>
      </w:pPr>
      <w:r>
        <w:rPr/>
        <w:t>dla układów periodycznych (nieskończonych, makroskopowych kryształów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</w:rPr>
        <w:t xml:space="preserve">potencjał   </w:t>
      </w:r>
      <w:r>
        <w:rPr>
          <w:rFonts w:cs="Arial" w:ascii="Arial" w:hAnsi="Arial"/>
          <w:i/>
          <w:sz w:val="40"/>
        </w:rPr>
        <w:t>V(r)</w:t>
      </w:r>
      <w:r>
        <w:rPr>
          <w:rFonts w:cs="Arial" w:ascii="Arial" w:hAnsi="Arial"/>
          <w:sz w:val="32"/>
        </w:rPr>
        <w:t xml:space="preserve">   jest periodyczny:</w:t>
      </w:r>
    </w:p>
    <w:p>
      <w:pPr>
        <w:pStyle w:val="Normal"/>
        <w:spacing w:before="24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(TB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</w:rPr>
        <w:t xml:space="preserve">(podejście  </w:t>
      </w:r>
      <w:r>
        <w:rPr>
          <w:rFonts w:cs="Arial" w:ascii="Arial" w:hAnsi="Arial"/>
          <w:i/>
          <w:sz w:val="32"/>
        </w:rPr>
        <w:t>atomistyczne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ujemy z przybliżenia jednoelektronowego: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gdzie                     H = p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/2m +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>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 =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cję   ψ  rozwijamy w "bazie" orbitali atomowych  Φ(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ntrowanych na poszczególnych atomach - węzłach sie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usimy zapewnić, żeby </w:t>
      </w:r>
      <w:r>
        <w:rPr>
          <w:rFonts w:cs="Arial" w:ascii="Arial" w:hAnsi="Arial"/>
          <w:sz w:val="40"/>
        </w:rPr>
        <w:t>ψ</w:t>
      </w:r>
      <w:r>
        <w:rPr>
          <w:rFonts w:cs="Arial" w:ascii="Arial" w:hAnsi="Arial"/>
          <w:sz w:val="32"/>
        </w:rPr>
        <w:t xml:space="preserve">   spełniało warunek Blocha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tworząc tzw. </w:t>
      </w:r>
      <w:r>
        <w:rPr>
          <w:rFonts w:cs="Arial" w:ascii="Arial" w:hAnsi="Arial"/>
          <w:i/>
          <w:sz w:val="32"/>
        </w:rPr>
        <w:t>sumy Bloch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 - numeruje kolejne orbitale, 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- kolejne komorki elementar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akładając, że orbitale atomowe są ortogonalne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my rozwinąć ψ   w bazie sum Bloch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la każdego wybranego  </w:t>
      </w:r>
      <w:r>
        <w:rPr>
          <w:rFonts w:cs="Arial" w:ascii="Arial" w:hAnsi="Arial"/>
          <w:b/>
          <w:sz w:val="32"/>
        </w:rPr>
        <w:t>k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ezultacie  rozwiązanie (1) sprowadza się do rozwiąza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gadnienia własnego dla macierzy hamiltonianu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 elementy macierzowe są postac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r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 ogół stosuje się tzw. </w:t>
      </w:r>
      <w:r>
        <w:rPr>
          <w:rFonts w:cs="Arial" w:ascii="Arial" w:hAnsi="Arial"/>
          <w:i/>
          <w:sz w:val="32"/>
          <w:u w:val="single"/>
        </w:rPr>
        <w:t>przybliżenie najbliższych sąsiadów</w:t>
      </w:r>
    </w:p>
    <w:p>
      <w:pPr>
        <w:pStyle w:val="Normal"/>
        <w:rPr/>
      </w:pPr>
      <w:r>
        <w:rPr>
          <w:rFonts w:cs="Arial" w:ascii="Arial" w:hAnsi="Arial"/>
          <w:sz w:val="32"/>
        </w:rPr>
        <w:t>a powyższe całki traktuje się jako empiryczne parame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wyznacza z doświadczenia dopasowując obserwowan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zerwy energetyczne i krzywizny pasm do danych doświadczalnych dla kilku zadanych wartości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rzypadku kryształów (dwuskładnikowych) w strukturze blendy cynkowej, zakładając tylko orbitale walencyjne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 atomie anionu i kationu), macierz  H jest   8x8  i zależy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d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 [poprzez  </w:t>
      </w:r>
      <w:r>
        <w:rPr>
          <w:rFonts w:cs="Arial" w:ascii="Arial" w:hAnsi="Arial"/>
          <w:i/>
          <w:sz w:val="32"/>
        </w:rPr>
        <w:t>exp(ikR)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musimy znać ani  H  ani  orbitali atom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ie parametry pozostają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s(a),  ss(k),  pp(a),  pp(k),</w:t>
      </w:r>
    </w:p>
    <w:p>
      <w:pPr>
        <w:pStyle w:val="Normal"/>
        <w:rPr/>
      </w:pPr>
      <w:r>
        <w:rPr>
          <w:rFonts w:cs="Arial" w:ascii="Arial" w:hAnsi="Arial"/>
          <w:sz w:val="32"/>
        </w:rPr>
        <w:t>s(a)s(c),  s(a)p(k),  s(k)p(a),  p(a)p(k),   |  nie zal. od  x, y czy z</w:t>
      </w:r>
    </w:p>
    <w:p>
      <w:pPr>
        <w:pStyle w:val="Normal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(a)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(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 - parametr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agonalizacja  H  daje  8 krzywych E</w:t>
      </w:r>
      <w:r>
        <w:rPr>
          <w:rFonts w:cs="Arial" w:ascii="Arial" w:hAnsi="Arial"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(k)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[niektóre są dla pewnych wartości  k  (np. w  Γ) zdegenerowa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</wp:posOffset>
            </wp:positionH>
            <wp:positionV relativeFrom="paragraph">
              <wp:posOffset>360045</wp:posOffset>
            </wp:positionV>
            <wp:extent cx="4023360" cy="337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40"/>
        </w:rPr>
        <w:t xml:space="preserve">k=0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 </w:t>
      </w:r>
      <w:r>
        <w:rPr>
          <w:rFonts w:eastAsia="Symbol" w:cs="Symbol" w:ascii="Symbol" w:hAnsi="Symbol"/>
          <w:sz w:val="40"/>
        </w:rPr>
        <w:t></w:t>
      </w:r>
      <w:r>
        <w:rPr>
          <w:rFonts w:cs="Arial" w:ascii="Arial" w:hAnsi="Arial"/>
          <w:sz w:val="40"/>
        </w:rPr>
        <w:t xml:space="preserve"> ,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pokazano tylko  4  rozwiązania  (pasma) dla kilku wart.  K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dząc ile jest na każdym atomie jest elektronów, i wiedząc, że każde pasmo pochodzi od jednego orbitala i że osadzają go 2 elektrony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możemy wskazać  VB  i  C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dla układów zero-wymiarowych (nanoklasterów) - LCAO M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żądamy postaci blochowskiej dla funkcji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nie tworzymy </w:t>
      </w:r>
      <w:r>
        <w:rPr>
          <w:rFonts w:cs="Arial" w:ascii="Arial" w:hAnsi="Arial"/>
          <w:i/>
          <w:sz w:val="32"/>
        </w:rPr>
        <w:t>sum Blocha</w:t>
      </w:r>
      <w:r>
        <w:rPr>
          <w:rFonts w:cs="Arial" w:ascii="Arial" w:hAnsi="Arial"/>
          <w:sz w:val="32"/>
        </w:rPr>
        <w:t xml:space="preserve"> jako funkcji baz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bazę stanowią  </w:t>
      </w:r>
      <w:r>
        <w:rPr>
          <w:rFonts w:cs="Arial" w:ascii="Arial" w:hAnsi="Arial"/>
          <w:i/>
          <w:sz w:val="32"/>
        </w:rPr>
        <w:t>po prostu</w:t>
      </w:r>
      <w:r>
        <w:rPr>
          <w:rFonts w:cs="Arial" w:ascii="Arial" w:hAnsi="Arial"/>
          <w:sz w:val="32"/>
        </w:rPr>
        <w:t xml:space="preserve">   orbitale atomowe centrowan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kolejnych atomach    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gantyczne (prawie "puste") macierze hamiltonian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(R - wskazują zarówno kom.elemn. jak i atomy bazow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 4 orbitali na każdym atom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najbliższych sąsiadów (4 atomy w naroża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traedru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 atomach w nano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miar macierzy hamiltonianu jest:   4N x 4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ilość parametrów taka sa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i wzięte z obliczeń  dla krzyształu objętościow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takie wartości parametrów (całek), jakie prowadzą dla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kryształu objętościowego do mierzalnych przer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energetycznych i mas efektywny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rezultat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całkowita dyskretyzacja pasm; dyskretne poziomy </w:t>
      </w:r>
      <w:r>
        <w:rPr>
          <w:rFonts w:cs="Arial" w:ascii="Arial" w:hAnsi="Arial"/>
          <w:i/>
          <w:sz w:val="32"/>
        </w:rPr>
        <w:t>orbitali</w:t>
      </w:r>
      <w:r>
        <w:rPr>
          <w:rFonts w:cs="Arial" w:ascii="Arial" w:hAnsi="Arial"/>
          <w:sz w:val="32"/>
        </w:rPr>
        <w:t xml:space="preserve"> molekularnych (wektorów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49860</wp:posOffset>
                </wp:positionV>
                <wp:extent cx="542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1.8pt" to="7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</wp:posOffset>
                </wp:positionH>
                <wp:positionV relativeFrom="paragraph">
                  <wp:posOffset>77470</wp:posOffset>
                </wp:positionV>
                <wp:extent cx="0" cy="14116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6.1pt" to="20.35pt,1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24765</wp:posOffset>
                </wp:positionV>
                <wp:extent cx="542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.95pt" to="77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33350</wp:posOffset>
                </wp:positionV>
                <wp:extent cx="5067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5pt" to="74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205740</wp:posOffset>
                </wp:positionV>
                <wp:extent cx="47053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2pt" to="74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44450</wp:posOffset>
                </wp:positionV>
                <wp:extent cx="50673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5pt" to="77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64135</wp:posOffset>
                </wp:positionV>
                <wp:extent cx="47053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05pt" to="74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72720</wp:posOffset>
                </wp:positionV>
                <wp:extent cx="47053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6pt" to="74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100330</wp:posOffset>
                </wp:positionV>
                <wp:extent cx="32575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.9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15</wp:posOffset>
                </wp:positionH>
                <wp:positionV relativeFrom="paragraph">
                  <wp:posOffset>11430</wp:posOffset>
                </wp:positionV>
                <wp:extent cx="4705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0.9pt" to="74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</wp:posOffset>
                </wp:positionH>
                <wp:positionV relativeFrom="paragraph">
                  <wp:posOffset>120015</wp:posOffset>
                </wp:positionV>
                <wp:extent cx="50673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45pt" to="77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-5080</wp:posOffset>
                </wp:positionV>
                <wp:extent cx="4705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0.4pt" to="74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47053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3pt" to="7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danej funkcji   ψ    wykres gęstości prawdopodobieńs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 kolejnych "warstwach" wzdłuż promienia dla kulistego nanokryształu  np.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7096" w:dyaOrig="6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75pt;margin-top:21.95pt;width:230.4pt;height:21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41608710" r:id="rId3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615</wp:posOffset>
            </wp:positionH>
            <wp:positionV relativeFrom="paragraph">
              <wp:posOffset>274320</wp:posOffset>
            </wp:positionV>
            <wp:extent cx="4380230" cy="297243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ędzie wyglądał np ta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każdej warstwie wysumowano kwadraty współczynników</w:t>
      </w:r>
    </w:p>
    <w:p>
      <w:pPr>
        <w:pStyle w:val="Normal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 i podzielono przez ilość atomów (gęstość)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rzyman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ialną gęstość prawdopodobieństwa w danym stani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lobalną,  w sensie </w:t>
      </w:r>
      <w:r>
        <w:rPr>
          <w:rFonts w:cs="Arial" w:ascii="Arial" w:hAnsi="Arial"/>
          <w:b/>
          <w:sz w:val="32"/>
          <w:u w:val="single"/>
        </w:rPr>
        <w:t>obwiedni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nanokryształy wielowarstwow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kształ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asochłonne i "pamięciożerne" oblicz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52:00Z</dcterms:created>
  <dc:creator>Wlodek Jaskolski</dc:creator>
  <dc:description/>
  <dc:language>en-US</dc:language>
  <cp:lastModifiedBy>wlodek jaskolski</cp:lastModifiedBy>
  <dcterms:modified xsi:type="dcterms:W3CDTF">2003-03-08T22:33:00Z</dcterms:modified>
  <cp:revision>31</cp:revision>
  <dc:subject/>
  <dc:title>METODA SILNEGO WIĄZANIA (TB)</dc:title>
</cp:coreProperties>
</file>