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94881939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48420880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742931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680088392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799653782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559326179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093457133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412457009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