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859187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44275752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