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ośrodku o stałęj dielektrycznej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 i  mogące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obnie jak dla atomu wodoru  możemy przejść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i/>
          <w:sz w:val="32"/>
          <w:lang w:val="pl-PL"/>
        </w:rPr>
        <w:t xml:space="preserve"> &lt; m</w:t>
      </w:r>
      <w:r>
        <w:rPr>
          <w:rFonts w:cs="Arial" w:ascii="Arial" w:hAnsi="Arial"/>
          <w:i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~ 10   to   a – 100 x większe niż w  atomie wodoru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bardzo małych kropek kwantowych,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tzn. gdy rozmiary przestrzennego ograniczenia &lt;&lt; promie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ekscytonu) energia wiązania ekscytonu &lt;&lt; odległości pomiędzy dyskretnymi poziomami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77930407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10663166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08223854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365</wp:posOffset>
            </wp:positionH>
            <wp:positionV relativeFrom="paragraph">
              <wp:posOffset>271145</wp:posOffset>
            </wp:positionV>
            <wp:extent cx="4220845" cy="320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Pojedyncz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wójn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3580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położenia maksimów = położenia rezonansów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***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0" w:dyaOrig="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22426278" r:id="rId13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Metoda stabilizacji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numPr>
          <w:ilvl w:val="0"/>
          <w:numId w:val="4"/>
        </w:numPr>
        <w:rPr/>
      </w:pPr>
      <w:r>
        <w:rPr/>
        <w:t>zamknij strukturę w „dużym pudle” (L &gt;&gt; d)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 – rozmialr układu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 – rozmiar pudł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ako bazę wybierz funkcje „dużego pudł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iagonalizuj macierz hamiltonianu dla wielu różnych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ykres wartości własnych energii w funkcji 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dczytaj położenie i szerokość rezonansu z wykresu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766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15pt;margin-top:31.2pt;width:244.8pt;height:165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054943122" r:id="rId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2670</wp:posOffset>
                </wp:positionH>
                <wp:positionV relativeFrom="paragraph">
                  <wp:posOffset>1058545</wp:posOffset>
                </wp:positionV>
                <wp:extent cx="822960" cy="182880"/>
                <wp:effectExtent l="0" t="1270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3.35pt" to="346.85pt,97.7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29202806" r:id="rId1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67995</wp:posOffset>
            </wp:positionV>
            <wp:extent cx="3474720" cy="27203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349885</wp:posOffset>
            </wp:positionV>
            <wp:extent cx="4937760" cy="31483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7485</wp:posOffset>
            </wp:positionH>
            <wp:positionV relativeFrom="paragraph">
              <wp:posOffset>892175</wp:posOffset>
            </wp:positionV>
            <wp:extent cx="5212080" cy="2620010"/>
            <wp:effectExtent l="0" t="0" r="0" b="0"/>
            <wp:wrapTopAndBottom/>
            <wp:docPr id="11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/>
      </w:pPr>
      <w:r>
        <w:object w:dxaOrig="5444" w:dyaOrig="3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45pt;margin-top:29.15pt;width:216.6pt;height:140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59579261" r:id="rId22"/>
        </w:object>
      </w:r>
      <w:r>
        <w:rPr>
          <w:rFonts w:cs="Arial" w:ascii="Arial" w:hAnsi="Arial"/>
          <w:sz w:val="32"/>
          <w:lang w:val="pl-PL"/>
        </w:rPr>
        <w:t xml:space="preserve">powstają tzw. </w:t>
      </w:r>
      <w:r>
        <w:rPr>
          <w:rFonts w:cs="Arial" w:ascii="Arial" w:hAnsi="Arial"/>
          <w:i/>
          <w:sz w:val="32"/>
          <w:lang w:val="pl-PL"/>
        </w:rPr>
        <w:t>schody Starka (drabink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są energetycznie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8624607" r:id="rId30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d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3-05-17T20:02:00Z</dcterms:modified>
  <cp:revision>38</cp:revision>
  <dc:subject/>
  <dc:title>EKSCYTONY</dc:title>
</cp:coreProperties>
</file>