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1833157962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82860763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1409321183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2065951623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154771604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171170310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2129392613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356766034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448585132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475610583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50524204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