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235808344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1280991334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