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313332080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1848160569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960336067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1279919416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79636849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832424859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180863122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818029424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2105843016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