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687281348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537784532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479708307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312484553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950619319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167330316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338883059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