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284651315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486560610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2124446715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1631357656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