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1909457456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233817078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1365963539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89977400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