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442955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553617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40960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5191135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68785783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34056413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83444894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