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4430663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707592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743336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6394205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