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Równowaga termodynamiczna wymaga wyrównania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poziomu Fermiego  (nawet w  T=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654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492174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  <w:lang w:val="pl-PL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(zwrócone od płaszczyzny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  <w:lang w:val="pl-PL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3704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23052372" r:id="rId5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5220" w:dyaOrig="38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06074886" r:id="rId7"/>
        </w:object>
      </w:r>
      <w:r>
        <w:rPr>
          <w:rFonts w:cs="Arial" w:ascii="Arial" w:hAnsi="Arial"/>
          <w:sz w:val="28"/>
          <w:lang w:val="pl-PL"/>
        </w:rPr>
        <w:t>dwie naładowane powierzchn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  <w:lang w:val="pl-PL"/>
        </w:rPr>
        <w:t>g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lang w:val="pl-PL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19:00Z</dcterms:created>
  <dc:creator>Wlodek Jaskolski</dc:creator>
  <dc:description/>
  <dc:language>en-US</dc:language>
  <cp:lastModifiedBy>Wlodek Jaskolski</cp:lastModifiedBy>
  <cp:lastPrinted>2000-05-08T11:36:00Z</cp:lastPrinted>
  <dcterms:modified xsi:type="dcterms:W3CDTF">2000-05-08T09:37:00Z</dcterms:modified>
  <cp:revision>21</cp:revision>
  <dc:subject/>
  <dc:title>Heterozłącza i studnie domieszkowane w barierze</dc:title>
</cp:coreProperties>
</file>