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768259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55680371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42207508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