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wołane naprężeniami: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kalna zmiana stałej sieciowej prowadzi do lokalnej deformacji „szerokości” przerwy, tzn. do fluktuacji potencjału ograniczającego kwaziswobodny ruch elektron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uralne fluktuacje grubości warstwy Q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self-assembled (self-organized)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moorganizujące się (samorosnące) kropki kwant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zasada tworz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stwy o dużej różnicy stałych sieciowych ~1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ótkotrwała epitaksj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82345</wp:posOffset>
            </wp:positionH>
            <wp:positionV relativeFrom="paragraph">
              <wp:posOffset>258445</wp:posOffset>
            </wp:positionV>
            <wp:extent cx="3482340" cy="1916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:   Stranskiego-Krastanov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3225</wp:posOffset>
            </wp:positionH>
            <wp:positionV relativeFrom="paragraph">
              <wp:posOffset>330835</wp:posOffset>
            </wp:positionV>
            <wp:extent cx="5128260" cy="7270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727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615</wp:posOffset>
            </wp:positionH>
            <wp:positionV relativeFrom="paragraph">
              <wp:posOffset>-284480</wp:posOffset>
            </wp:positionV>
            <wp:extent cx="5042535" cy="46666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</wp:posOffset>
            </wp:positionH>
            <wp:positionV relativeFrom="paragraph">
              <wp:posOffset>222885</wp:posOffset>
            </wp:positionV>
            <wp:extent cx="5061585" cy="35490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5:00Z</dcterms:created>
  <dc:creator>Wlodek Jaskolski</dc:creator>
  <dc:description/>
  <dc:language>en-US</dc:language>
  <cp:lastModifiedBy>Wlodek Jaskolski</cp:lastModifiedBy>
  <dcterms:modified xsi:type="dcterms:W3CDTF">2000-02-15T09:25:00Z</dcterms:modified>
  <cp:revision>2</cp:revision>
  <dc:subject/>
  <dc:title>- wywołane naprężeniami:</dc:title>
</cp:coreProperties>
</file>