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495911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349359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3864229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929338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