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913568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105101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719844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90766194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96258377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